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1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EDIDAS EM SISTEMAS ELÉTRICOS DE POTÊNC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BIBLIOGRAFIA BÁSIC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Schnell, L. Technology of Electrical Measurements. </w:t>
            </w:r>
            <w:r>
              <w:rPr>
                <w:rFonts w:cs="Courier New"/>
              </w:rPr>
              <w:t>1993. John Wiley &amp; Sons;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Medeiros Filho, Solon. Medição de Energia Elétrica. 1983. Guanabara Dois;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Associação Brasileira de Normas Técnicas. Coletânia de Normas de Medidores de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Energia Elétrica. Brasilia: ABNT/COBEI, 1984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Mioduski, Alfons Leopold. Elementos e técnicas modernas de medição analógica e digital. Rio de Janeiro. Guanabara Dois;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Edison Electric Institute. Eletrical Metermen´s Handbook. NY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2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7:47:00Z</dcterms:modified>
  <cp:revision>5</cp:revision>
  <dc:subject/>
  <dc:title> </dc:title>
</cp:coreProperties>
</file>